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>
          <w:trHeight w:val="4252" w:hRule="atLeast"/>
        </w:trPr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5590, с. Хворостянка, ул. Плясункова,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8-(84677)-9- 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6.2015 г. № 4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b/>
        </w:rPr>
        <w:t>«Об утверждении Реестра муниципальных услуг муниципального района Хворостянский Сама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района Хворостянский Самарской области, в соответствии с Федеральным законом от 06.10.2003 г. № 131-ФЗ «Об общих принципах организации местного самоуправления в Российской Федерации», п.п. 6 и 7 ст. 11 Федерального закона Российской Федерации № 210 «Об организации предоставления государственных и муниципальных услуг», Постановление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, Уставом муниципального района Хворостян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естр муниципальных услуг муниципального района Хворостянский в новой редакции в соответствии с приложением № 1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Главы района от 17.12.2014 г. № 906 «Об утверждении реестра муниципальных услуг муниципального района Хворостянский Самарской области» признать утратившим силу с 01.01.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районной газете «Чагринские зори» и разместить на сайте Администрации муниципального района Хворостян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района Хворостянский по экономике А.Ф. Зайце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ab/>
        <w:tab/>
        <w:tab/>
        <w:t xml:space="preserve">           Хворостянский Самарской области</w:t>
        <w:tab/>
        <w:tab/>
        <w:tab/>
        <w:tab/>
        <w:tab/>
        <w:t xml:space="preserve">     В.А. Мах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Нарченкова Н.Е. 8(84677)9-14-08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24:00Z</dcterms:created>
  <dc:creator>Стас</dc:creator>
  <dc:description/>
  <cp:keywords/>
  <dc:language>en-US</dc:language>
  <cp:lastModifiedBy>Admin</cp:lastModifiedBy>
  <cp:lastPrinted>2015-06-24T14:25:00Z</cp:lastPrinted>
  <dcterms:modified xsi:type="dcterms:W3CDTF">2015-07-09T10:27:00Z</dcterms:modified>
  <cp:revision>6</cp:revision>
  <dc:subject/>
  <dc:title> </dc:title>
</cp:coreProperties>
</file>